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关于转发省中小企业局提供的企业技术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需求信息的通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省内高校：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贯彻落实《辽宁省人民政府关于进一步促进科技成果转化和技术转移的意见》（辽政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15]5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和《辽宁省高校千名专家进千家企业活动实施方案》（辽教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16]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，促进我省高校与企业的双向互动，进一步提高我省高校服务辽宁经济社会发展能力，现将省中小企业局提供的《企业技术需求表》转发给你们，请对照《企业技术需求表》中所列不同领域、不同类别的企业所需求的技术内容，并结合学校自身实际情况，遵循积极参与、自愿申报的原则，与相关企业实现对接，为企业提供发展过程中切实急需的相关技术，填写《高校“一对一”技术对接专家团队情况表》并报省中小企业局。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人：宣雁（省中小企业局科技创新处副处长）；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690678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5024020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；                                                                                   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邮箱：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XUANYAN1000@TOM.COM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企业技术需求表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校“一对一”技术对接专家团队情况表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育厅科技处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23:24Z</dcterms:created>
  <dc:creator>llc</dc:creator>
  <dc:description/>
  <dc:language>en-US</dc:language>
  <cp:lastModifiedBy>kjc</cp:lastModifiedBy>
  <cp:lastPrinted>2016-03-23T09:55:00Z</cp:lastPrinted>
  <dcterms:modified xsi:type="dcterms:W3CDTF">2016-03-23T01:56:00Z</dcterms:modified>
  <cp:revision>0</cp:revision>
  <dc:subject/>
  <dc:title>关于转发省中小企业局提供的企业技术需求信息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