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进度计划与考核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9"/>
        <w:gridCol w:w="1487"/>
        <w:gridCol w:w="1148"/>
        <w:gridCol w:w="1715"/>
        <w:gridCol w:w="636"/>
        <w:gridCol w:w="1148"/>
        <w:gridCol w:w="1106"/>
        <w:gridCol w:w="42"/>
        <w:gridCol w:w="1157"/>
      </w:tblGrid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本课题其他人员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　目</w:t>
            </w:r>
          </w:p>
        </w:tc>
        <w:tc>
          <w:tcPr>
            <w:tcW w:w="84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　期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划完成内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完成情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老师检查签字</w:t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搜集整理文献资料；填写《进度计划与考核表》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撰写并提交毕业论文调研报告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找并翻译外文文献，提交外文翻译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完成毕业论文的写作提纲，开始撰写论文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提交毕业论文初稿，注意论点正确、论据充分，内容结构安排合理，符合规范性要求，并有一定的现实意义和创新性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根据指导老师意见修改初稿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完成并提交论文二稿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修改二稿并开始查重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提交三稿及查重报告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论文定稿并提交相关资料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准备毕业论文答辩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论文答辩。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指导教师签字：                                         年    月    日</w:t>
      </w:r>
    </w:p>
    <w:p>
      <w:pPr>
        <w:pStyle w:val="Normal"/>
        <w:ind w:left="420" w:hanging="31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42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计划完成内容”由学生本人认真填写，其它由指导教师考核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35:00Z</dcterms:created>
  <dc:creator>MC SYSTEM</dc:creator>
  <dc:description/>
  <cp:keywords/>
  <dc:language>en-US</dc:language>
  <cp:lastModifiedBy>User</cp:lastModifiedBy>
  <dcterms:modified xsi:type="dcterms:W3CDTF">2015-04-10T06:00:00Z</dcterms:modified>
  <cp:revision>6</cp:revision>
  <dc:subject/>
  <dc:title>大连科技学院</dc:title>
</cp:coreProperties>
</file>