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教师企业实践记录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姓名：               部门：               专业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364"/>
        <w:gridCol w:w="6392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训单位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单位地址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训时间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    月    日  至     年    月    日    合计（  ）周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带教人信息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姓名：          职务：        部门：         联系方式：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训部门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岗位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项目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963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7" w:leader="none"/>
              </w:tabs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训计划（实训目标、阶段性工作安排等）</w:t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427" w:leader="none"/>
              </w:tabs>
              <w:ind w:firstLine="12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部门负责人签字：             本人签字：             日期：    年    月   日</w:t>
            </w:r>
          </w:p>
        </w:tc>
      </w:tr>
      <w:tr>
        <w:trPr>
          <w:trHeight w:val="778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训记录（实训过程、收获等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 xml:space="preserve">                              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本人签字：               日期：    年    月   日</w:t>
            </w:r>
          </w:p>
        </w:tc>
      </w:tr>
      <w:tr>
        <w:trPr>
          <w:trHeight w:val="296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训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单位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评价</w:t>
            </w:r>
          </w:p>
        </w:tc>
        <w:tc>
          <w:tcPr>
            <w:tcW w:w="7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 w:val="18"/>
              </w:rPr>
              <w:t>评价人：         岗位：           联系方式：            实训单位盖章：</w:t>
            </w:r>
          </w:p>
          <w:p>
            <w:pPr>
              <w:pStyle w:val="Normal"/>
              <w:ind w:firstLine="504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日期：     年    月    日</w:t>
            </w:r>
          </w:p>
        </w:tc>
      </w:tr>
      <w:tr>
        <w:trPr>
          <w:trHeight w:val="238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实训考核</w:t>
            </w:r>
          </w:p>
        </w:tc>
        <w:tc>
          <w:tcPr>
            <w:tcW w:w="7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（教学单位负责人对教师的实训成果进行评价）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部门负责人签字：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29:00Z</dcterms:created>
  <dc:creator>Administrator</dc:creator>
  <dc:description/>
  <cp:keywords/>
  <dc:language>en-US</dc:language>
  <cp:lastModifiedBy>韩美凤</cp:lastModifiedBy>
  <dcterms:modified xsi:type="dcterms:W3CDTF">2019-03-13T08:53:00Z</dcterms:modified>
  <cp:revision>30</cp:revision>
  <dc:subject/>
  <dc:title/>
</cp:coreProperties>
</file>