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0"/>
        <w:ind w:right="-401" w:hanging="0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部门推荐意见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764"/>
        <w:gridCol w:w="1496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0"/>
                <w:szCs w:val="30"/>
              </w:rPr>
              <w:t>部    门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0"/>
                <w:szCs w:val="30"/>
              </w:rPr>
              <w:t>作品名称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0"/>
                <w:szCs w:val="30"/>
              </w:rPr>
              <w:t>作者姓名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0"/>
                <w:szCs w:val="30"/>
              </w:rPr>
              <w:t>作品类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8017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98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0"/>
                <w:szCs w:val="30"/>
              </w:rPr>
              <w:t>质性评语：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  <w:szCs w:val="24"/>
              </w:rPr>
              <w:t>不少于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  <w:szCs w:val="24"/>
              </w:rPr>
              <w:t>字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ind w:firstLine="5700"/>
              <w:jc w:val="left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ind w:firstLine="5700"/>
              <w:jc w:val="left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ind w:firstLine="5700"/>
              <w:jc w:val="left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单位公章</w:t>
            </w:r>
          </w:p>
          <w:p>
            <w:pPr>
              <w:pStyle w:val="Normal"/>
              <w:widowControl/>
              <w:ind w:firstLine="5250"/>
              <w:jc w:val="left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0"/>
                <w:szCs w:val="30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年 月 日</w:t>
            </w:r>
          </w:p>
        </w:tc>
      </w:tr>
      <w:tr>
        <w:trPr>
          <w:trHeight w:val="2275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0"/>
                <w:szCs w:val="30"/>
              </w:rPr>
              <w:t>备注：</w:t>
            </w:r>
          </w:p>
        </w:tc>
      </w:tr>
    </w:tbl>
    <w:p>
      <w:pPr>
        <w:pStyle w:val="Normal"/>
        <w:spacing w:before="156" w:after="0"/>
        <w:ind w:right="-40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-401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0"/>
      <w:ind w:right="-401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53:00Z</dcterms:created>
  <dc:creator>Administrator</dc:creator>
  <dc:description/>
  <cp:keywords/>
  <dc:language>en-US</dc:language>
  <cp:lastModifiedBy>史林</cp:lastModifiedBy>
  <dcterms:modified xsi:type="dcterms:W3CDTF">2019-05-16T07:00:00Z</dcterms:modified>
  <cp:revision>6</cp:revision>
  <dc:subject/>
  <dc:title/>
</cp:coreProperties>
</file>