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276"/>
        <w:gridCol w:w="1247"/>
        <w:gridCol w:w="1247"/>
        <w:gridCol w:w="1247"/>
        <w:gridCol w:w="598"/>
        <w:gridCol w:w="649"/>
        <w:gridCol w:w="1247"/>
      </w:tblGrid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教研室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专业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学生人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设计（论文）工作中的主要成绩简述（包括工作态度、论文文字复制比情况、材料归档情况）：</w:t>
            </w:r>
          </w:p>
        </w:tc>
      </w:tr>
      <w:tr>
        <w:trPr>
          <w:trHeight w:val="80" w:hRule="atLeast"/>
        </w:trPr>
        <w:tc>
          <w:tcPr>
            <w:tcW w:w="90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ind w:firstLine="69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0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70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毕业设计（论文）的学生数及成绩分布情况</w:t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学生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等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及格 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及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优良率</w:t>
            </w:r>
          </w:p>
        </w:tc>
      </w:tr>
      <w:tr>
        <w:trPr>
          <w:trHeight w:val="54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当年所指导的成绩达到优秀的毕业设计（论文）题目、学生姓名、专业</w:t>
            </w:r>
          </w:p>
        </w:tc>
      </w:tr>
      <w:tr>
        <w:trPr>
          <w:trHeight w:val="270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学院意见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长（签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right="480" w:firstLine="468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务处意见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85" w:leader="none"/>
                <w:tab w:val="left" w:pos="438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务处处长（签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大连科技学院毕业设计（论文）优秀指导教师审批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教务处留原件，学院留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15:00Z</dcterms:created>
  <dc:creator>USER</dc:creator>
  <dc:description/>
  <dc:language>en-US</dc:language>
  <cp:lastModifiedBy>Administrator</cp:lastModifiedBy>
  <cp:lastPrinted>2015-04-14T10:47:00Z</cp:lastPrinted>
  <dcterms:modified xsi:type="dcterms:W3CDTF">2022-10-21T01:14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5CC02E67C46E4B320ECBE5D3570C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