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大连科技学院项目鉴定成果积分分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填表时间：   年    月    日</w:t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517"/>
        <w:gridCol w:w="1517"/>
        <w:gridCol w:w="1517"/>
        <w:gridCol w:w="1517"/>
        <w:gridCol w:w="1518"/>
      </w:tblGrid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 持 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类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纵  □横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立项单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鉴定单位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鉴定级别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积分总额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鉴定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成员积分分配表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配比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积分额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分配比例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积分额</w:t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63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在单位审核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：                 所在单位（签章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年        月       日</w:t>
            </w:r>
          </w:p>
        </w:tc>
      </w:tr>
      <w:tr>
        <w:trPr>
          <w:trHeight w:val="1731" w:hRule="atLeast"/>
        </w:trPr>
        <w:tc>
          <w:tcPr>
            <w:tcW w:w="9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科技处存档信息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：                      存档时间：        年       月       日</w:t>
            </w:r>
          </w:p>
        </w:tc>
      </w:tr>
    </w:tbl>
    <w:p>
      <w:pPr>
        <w:pStyle w:val="Normal"/>
        <w:jc w:val="right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此表于成果登记备案时上报，一式两份，科技处存档一份，项目负责人存档一份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247" w:right="1106" w:gutter="0" w:header="0" w:top="1247" w:footer="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18:00Z</dcterms:created>
  <dc:creator>User</dc:creator>
  <dc:description/>
  <cp:keywords/>
  <dc:language>en-US</dc:language>
  <cp:lastModifiedBy>User</cp:lastModifiedBy>
  <dcterms:modified xsi:type="dcterms:W3CDTF">2014-05-09T07:19:00Z</dcterms:modified>
  <cp:revision>1</cp:revision>
  <dc:subject/>
  <dc:title>大连科技学院项目鉴定成果积分分配表</dc:title>
</cp:coreProperties>
</file>